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MAR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cope with troublesom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Each sentence contains up to four underlined choic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'grammar demon,' a common error in usage, diction, idiom,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or punctuation. In response to a wrong answ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rrected sentence and 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below-level to avera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For average and goo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For good and excellen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Mac), contains 90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parents, a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blocks multiple student use. $44.00. School P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ccepted for Home Us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